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PT = Taux plein trimestriel</w:t>
      </w:r>
    </w:p>
    <w:p>
      <w:pPr>
        <w:pStyle w:val="Normal"/>
        <w:rPr/>
      </w:pPr>
      <w:r>
        <w:rPr/>
        <w:t>TEC = Taux d’échéance trimestriel</w:t>
      </w:r>
    </w:p>
    <w:p>
      <w:pPr>
        <w:pStyle w:val="Normal"/>
        <w:rPr/>
      </w:pPr>
      <w:r>
        <w:rPr/>
        <w:t>TA  = Taux annuel</w:t>
      </w:r>
    </w:p>
    <w:p>
      <w:pPr>
        <w:pStyle w:val="Normal"/>
        <w:rPr/>
      </w:pPr>
      <w:r>
        <w:rPr/>
        <w:t>Année échéance =AE</w:t>
      </w:r>
    </w:p>
    <w:p>
      <w:pPr>
        <w:pStyle w:val="Normal"/>
        <w:rPr/>
      </w:pPr>
      <w:r>
        <w:rPr/>
        <w:t>Année de liquidation  = AL</w:t>
      </w:r>
    </w:p>
    <w:p>
      <w:pPr>
        <w:pStyle w:val="Normal"/>
        <w:rPr/>
      </w:pPr>
      <w:r>
        <w:rPr/>
        <w:t xml:space="preserve">Trimestre limite de revalorisation  = TLR = Trimestre de liquidation -1 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 Année de cotisation &lt; Année de liquidation-1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20"/>
        <w:gridCol w:w="2693"/>
        <w:gridCol w:w="26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mestre de cotisation =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année éché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Veille de liquidati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à la liquid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*(1+TA)</w:t>
            </w:r>
            <w:r>
              <w:rPr>
                <w:b/>
                <w:bCs/>
              </w:rPr>
              <w:t>^</w:t>
            </w:r>
            <w:r>
              <w:rPr/>
              <w:t>(AL-1-A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*(1+TA)</w:t>
            </w:r>
            <w:r>
              <w:rPr>
                <w:b/>
                <w:bCs/>
              </w:rPr>
              <w:t>^</w:t>
            </w:r>
            <w:r>
              <w:rPr/>
              <w:t>(AL-1-A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*(1+TA)</w:t>
            </w:r>
            <w:r>
              <w:rPr>
                <w:b/>
                <w:bCs/>
              </w:rPr>
              <w:t>^</w:t>
            </w:r>
            <w:r>
              <w:rPr/>
              <w:t>(AL-1-A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*(1+TEC)x(1+TPT)^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i  Année de cotisation = Année de liquidation -1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20"/>
        <w:gridCol w:w="2667"/>
        <w:gridCol w:w="26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mestre de cotisation=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année échéa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Veille de liquidati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à la liquid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3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K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 K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2^TL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Si  Année de cotisation = Année de liquidation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20"/>
        <w:gridCol w:w="2667"/>
        <w:gridCol w:w="26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mestre de cotisation=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année échéan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Veille de liquidatio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 à la liquid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TLR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TLR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 C x (1+TEC/100)x (1+TPT)^(TLR-t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=C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=  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K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47:00Z</dcterms:created>
  <dc:creator>arafati</dc:creator>
  <dc:description/>
  <cp:keywords/>
  <dc:language>en-US</dc:language>
  <cp:lastModifiedBy>arafati</cp:lastModifiedBy>
  <dcterms:modified xsi:type="dcterms:W3CDTF">2006-09-21T12:47:00Z</dcterms:modified>
  <cp:revision>2</cp:revision>
  <dc:subject/>
  <dc:title>TPT = Taux plein trimestriel</dc:title>
</cp:coreProperties>
</file>